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60655</wp:posOffset>
            </wp:positionV>
            <wp:extent cx="480060" cy="68516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кта рремио службеник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1042/23-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7. октобар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17. </w:t>
      </w:r>
      <w:r>
        <w:rPr>
          <w:rFonts w:cs="Arial" w:ascii="Arial" w:hAnsi="Arial"/>
          <w:sz w:val="22"/>
          <w:szCs w:val="22"/>
          <w:lang w:val="sr-CS"/>
        </w:rPr>
        <w:t>октобр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– Замена азбестних цеви водоводне линије и реконструкција водоводних прикључак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 улици Драгољуба Миловановића Бен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/>
        <w:t xml:space="preserve"> </w:t>
      </w:r>
      <w:r>
        <w:rPr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RS"/>
        </w:rPr>
        <w:t>амена азбестних цеви водоводне линије и реконструкција водоводних прикључака у улици Драгољуба Миловановића Бене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22.80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117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RS"/>
        </w:rPr>
        <w:t>)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344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01 у износу  22.800.000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извођењу радова на замени азбестних цеви водоводне линије и реконструкцији водоводних прикључака у улици Драгољуба Миловановића Бе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Замена азбестних цеви водоводне линије и реконструкција водоводних прикључака у улици Драгољуба Миловановића Бе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Замена азбестних цеви водоводне линије и реконструкција водоводних прикључака у улици Драгољуба Миловановића Бе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а спецификација радова којо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6.октобра 2023.године, захтев за преузимање обавеза (регистарски број 281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344, функција - 630, економска класификација на четвртом нивоу 5112, извор -01 у износу 22.800.000,00 динара без ПДВ-а односно 27.360.000,00 динара са ПДВ-ом (редни број у плану ЈН-117) који је одобрен и потврђен од стране Градске управе за финансије и јавне набавке, дана 16.октобр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527 од 2.октобра 2023. годин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мена азбестних цеви водоводне линије и реконструкција водоводних прикључака у улици Драгољуба Миловановића Бене, процењене вредности 22.800.000,00 динара динара (без ПДВ-а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планирана Одлуком о буџету града Крагујевца за 2023. годину („Службени лист града Крагујевца“, број 36/22 и </w:t>
      </w:r>
      <w:r>
        <w:rPr>
          <w:rFonts w:cs="Arial" w:ascii="Arial" w:hAnsi="Arial"/>
          <w:bCs/>
          <w:sz w:val="22"/>
          <w:szCs w:val="22"/>
        </w:rPr>
        <w:t>14/23</w:t>
      </w:r>
      <w:r>
        <w:rPr>
          <w:rFonts w:cs="Arial" w:ascii="Arial" w:hAnsi="Arial"/>
          <w:bCs/>
          <w:sz w:val="22"/>
          <w:szCs w:val="22"/>
          <w:lang w:val="sr-RS"/>
        </w:rPr>
        <w:t>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>П</w:t>
      </w:r>
      <w:r>
        <w:rPr>
          <w:rFonts w:cs="Arial" w:ascii="Arial" w:hAnsi="Arial"/>
          <w:b/>
          <w:bCs/>
          <w:sz w:val="22"/>
          <w:szCs w:val="22"/>
        </w:rPr>
        <w:t xml:space="preserve">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извођењу радова на замени азбестних цеви водоводне линије и реконструкцији водоводних прикључака у улици Драгољуба Миловановића Б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и инвестиције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ејан Ружић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8-14T12:45:00Z</cp:lastPrinted>
  <dcterms:modified xsi:type="dcterms:W3CDTF">2023-10-18T06:44:00Z</dcterms:modified>
  <cp:revision>95</cp:revision>
  <dc:subject/>
  <dc:title>ГРАД КРАГУЈЕВАЦ</dc:title>
</cp:coreProperties>
</file>